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82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иложение к отчету о работе   </w:t>
        <w:tab/>
        <w:tab/>
        <w:tab/>
        <w:tab/>
        <w:tab/>
        <w:tab/>
        <w:tab/>
        <w:tab/>
        <w:tab/>
        <w:tab/>
        <w:tab/>
        <w:tab/>
        <w:tab/>
        <w:t xml:space="preserve">    Контрольно-счетной комиссии</w:t>
        <w:tab/>
        <w:tab/>
        <w:tab/>
        <w:tab/>
        <w:tab/>
        <w:tab/>
        <w:tab/>
        <w:tab/>
        <w:tab/>
        <w:tab/>
        <w:tab/>
        <w:tab/>
        <w:tab/>
        <w:t xml:space="preserve">    Новоуральского городского округа       </w:t>
        <w:tab/>
        <w:tab/>
        <w:tab/>
        <w:tab/>
        <w:tab/>
        <w:tab/>
        <w:tab/>
        <w:tab/>
        <w:tab/>
        <w:tab/>
        <w:tab/>
        <w:tab/>
        <w:t xml:space="preserve">     в 2023 году</w:t>
        <w:tab/>
        <w:t xml:space="preserve">                                                    </w:t>
        <w:tab/>
        <w:tab/>
        <w:tab/>
        <w:tab/>
        <w:tab/>
        <w:tab/>
        <w:t xml:space="preserve">                                                                            </w:t>
        <w:tab/>
        <w:tab/>
        <w:tab/>
        <w:tab/>
        <w:tab/>
        <w:t xml:space="preserve">                  Результаты проверок Контрольно-счетной комиссии </w:t>
        <w:tab/>
        <w:tab/>
        <w:tab/>
        <w:tab/>
        <w:tab/>
        <w:tab/>
        <w:tab/>
        <w:tab/>
        <w:t xml:space="preserve">      Новоуральского городского  за  2023 год</w:t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4680"/>
        <w:gridCol w:w="3613"/>
      </w:tblGrid>
      <w:tr>
        <w:trPr>
          <w:trHeight w:val="87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явленные наруш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ставления и предложения по результатам проверок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инятых мерах по выявленным нарушениям</w:t>
            </w:r>
          </w:p>
        </w:tc>
      </w:tr>
      <w:tr>
        <w:trPr>
          <w:trHeight w:val="293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Проверка законности, результативности, целевого характера использования субсидий, выделенных в 2021-2022г. из бюджета НГО округа МУП «ТСБ» НГО на выполнение муниципального задания и субсидий на иные цели, порядка использования муниципального имущества, переданного в хозяйственное ведение МУП «ТСБ», и расходования средств от использования данного имущества</w:t>
            </w:r>
          </w:p>
        </w:tc>
      </w:tr>
      <w:tr>
        <w:trPr>
          <w:trHeight w:val="422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0"/>
              <w:ind w:left="142" w:hanging="0"/>
              <w:rPr/>
            </w:pPr>
            <w:r>
              <w:rPr/>
              <w:t xml:space="preserve">     </w:t>
            </w:r>
            <w:r>
              <w:rPr/>
              <w:t xml:space="preserve">1. За 2021 год объем свободных площадей, не сданных в аренду, составил 3 344,8 м2 (21,2%). За 9 месяцев 2022 года объем свободных площадей, не сданных в аренду, составил  2 679,7 м2, или 17,3%., в том числе: </w:t>
            </w:r>
          </w:p>
          <w:p>
            <w:pPr>
              <w:pStyle w:val="TextBody"/>
              <w:spacing w:before="0" w:after="0"/>
              <w:ind w:left="142" w:hanging="0"/>
              <w:rPr/>
            </w:pPr>
            <w:r>
              <w:rPr/>
              <w:t>- ул. Загородное шоссе 4/2 – 234,7 м2 (66%);</w:t>
            </w:r>
          </w:p>
          <w:p>
            <w:pPr>
              <w:pStyle w:val="TextBody"/>
              <w:spacing w:before="0" w:after="0"/>
              <w:ind w:left="142" w:hanging="0"/>
              <w:rPr/>
            </w:pPr>
            <w:r>
              <w:rPr/>
              <w:t>- ул. Автотранспортников 8 ремонтный цех – 709,4 м2 (75%);                                                                        - остальные здания на базе 1 094,3 м2;</w:t>
            </w:r>
          </w:p>
          <w:p>
            <w:pPr>
              <w:pStyle w:val="TextBody"/>
              <w:spacing w:before="0" w:after="0"/>
              <w:ind w:left="142" w:hanging="0"/>
              <w:rPr/>
            </w:pPr>
            <w:r>
              <w:rPr/>
              <w:t>- здания (цокольные этажи) в городе 641,3 м2.</w:t>
              <w:tab/>
              <w:tab/>
              <w:tab/>
              <w:tab/>
            </w:r>
          </w:p>
          <w:p>
            <w:pPr>
              <w:pStyle w:val="Style20"/>
              <w:ind w:left="142" w:hanging="0"/>
              <w:rPr/>
            </w:pPr>
            <w:r>
              <w:rPr/>
              <w:t xml:space="preserve">    </w:t>
            </w:r>
            <w:r>
              <w:rPr/>
              <w:t xml:space="preserve">2. Участие МУП «ТСБ» в обществах с ограниченной ответственностью путем внесения имущества в качестве вклада в уставный капитал общества с ограниченной ответственностью имущества не принесло МУП «ТСБ» прибыли.   </w:t>
            </w:r>
            <w:r>
              <w:rPr>
                <w:b/>
              </w:rPr>
              <w:t xml:space="preserve">  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. Установлены арендаторы, имеющие задолженность по арендной плате в сумме 329 230,9 руб., по которым МУП «ТСБ» несвоевременно приняло меры по взысканию задолженности.</w:t>
              <w:tab/>
              <w:tab/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Обратиться в судебные органы для взыскания задолженности с арендаторов:  ООО «Стройстандарт», ООО «Строительная Компания «Комфорт», ИП Белякова, Костенко.                                                2. Усилить работу по сдаче в аренду свободных площаде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. МУП «ТСБ» обратилось в судебные органы для взыскания задолженности с арендаторов.     В отношении указанных должников были получены решения судов, возбуждены исполнительские производства.       2. Предприятием регулярно проводятся мероприятия по привлечению новых арендаторов: рекламные объявления о сдаче помещений в аренду размещаются в СМИ (</w:t>
            </w:r>
            <w:r>
              <w:rPr>
                <w:lang w:val="en-US"/>
              </w:rPr>
              <w:t>FM</w:t>
            </w:r>
            <w:r>
              <w:rPr/>
              <w:t>-радио, газета «Нейва»), в сети интернет, внутри объектов МУП «ТСБ» (рекламные баннеры, проспекты), на инвестиционном портале НГО, сотрудничество с Фондом НЦРП и КУМИ.</w:t>
            </w:r>
          </w:p>
        </w:tc>
      </w:tr>
      <w:tr>
        <w:trPr>
          <w:trHeight w:val="560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 Проверка полноты учета, правильности начисления и своевременности поступления в бюджет НГО арендной платы за земельные участки, государственная собственность на которые не разграничена, а также за земельные участки после разграничения государственной собственности.</w:t>
              <w:tab/>
              <w:tab/>
              <w:tab/>
            </w:r>
          </w:p>
        </w:tc>
      </w:tr>
      <w:tr>
        <w:trPr>
          <w:trHeight w:val="483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1.</w:t>
            </w:r>
            <w:r>
              <w:rPr>
                <w:b/>
              </w:rPr>
              <w:t xml:space="preserve">  </w:t>
            </w:r>
            <w:r>
              <w:rPr/>
              <w:t xml:space="preserve">В нарушении </w:t>
            </w:r>
            <w:hyperlink r:id="rId2">
              <w:r>
                <w:rPr>
                  <w:rStyle w:val="InternetLink"/>
                  <w:color w:val="000000"/>
                </w:rPr>
                <w:t>подп. 7 п. 1 ст. 1</w:t>
              </w:r>
            </w:hyperlink>
            <w:r>
              <w:rPr/>
              <w:t xml:space="preserve"> ЗК РФ и </w:t>
            </w:r>
            <w:hyperlink r:id="rId3">
              <w:r>
                <w:rPr>
                  <w:rStyle w:val="InternetLink"/>
                  <w:color w:val="000000"/>
                </w:rPr>
                <w:t>п. 1 ст. 65</w:t>
              </w:r>
            </w:hyperlink>
            <w:r>
              <w:rPr/>
              <w:t xml:space="preserve"> ЗК РФ с 2009 года использование земельного участка площадью 1850 м2 </w:t>
            </w:r>
            <w:r>
              <w:rPr>
                <w:rStyle w:val="Style14"/>
              </w:rPr>
              <w:t xml:space="preserve">по адресу: </w:t>
            </w:r>
            <w:r>
              <w:rPr/>
              <w:t xml:space="preserve">г.Новоуральск, ул.Октябрьская, 4  осуществляется без взимания арендной платы. </w:t>
            </w:r>
          </w:p>
          <w:p>
            <w:pPr>
              <w:pStyle w:val="Normal"/>
              <w:ind w:firstLine="540"/>
              <w:rPr>
                <w:rFonts w:eastAsia="Calibri"/>
                <w:color w:val="FF0000"/>
              </w:rPr>
            </w:pPr>
            <w:r>
              <w:rPr/>
              <w:t>В ходе проверки КУМИ НГО произведен расчет арендной платы за период с 21.12.2009г. по 31.12.2022г.: сумма задолженности  арендной платы  за землю Козина составляет 126 607,73 руб., Точилова  составляет 126 607,69руб.</w:t>
            </w:r>
          </w:p>
          <w:p>
            <w:pPr>
              <w:pStyle w:val="Normal"/>
              <w:ind w:firstLine="567"/>
              <w:rPr/>
            </w:pPr>
            <w:r>
              <w:rPr/>
              <w:t>2. КУМИ НГО не в полной мере осуществляется защита имущественных и иных прав и законных интересов Новоуральского городского округа при осуществлении полномочий по управлению земельными участками, в том числе в судебных органах, а именно, осуществление  претензионно - исковой работы с должниками арендной платы за землю, возложенная на Комитет в соответствии с пп.8 п.11 "Положения о Комитете по управлению муниципальным имуществом НГО", утв. Решением Думы Новоуральского городского округа от 30.03.2016 N 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1. Принять меры </w:t>
              <w:tab/>
              <w:t>по взысканию неосновательного обогащения с собственников недвижимого имущества, расположенного на земельном участке по адресу: г.Новоуральск, ул.Октябрьская, 4.</w:t>
              <w:tab/>
              <w:tab/>
              <w:t>2. В срок до 01.10.2023г. обратиться в суд для взыскания задолженности по арендной плате с должников, указанных в таблице № 2 страницы 3 акта проверки.</w:t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ной проверки КУМИ НГО направлены иски в суд о принудительном  взыскании с должников  арендной платы за землю,  а также иски о принудительном взыскании сумм неосновательного обогащения с лиц, уклоняющихся от заключения договоров аренды земельных участков.</w:t>
              <w:tab/>
            </w:r>
          </w:p>
          <w:p>
            <w:pPr>
              <w:pStyle w:val="Normal"/>
              <w:ind w:right="-98" w:hanging="0"/>
              <w:rPr/>
            </w:pPr>
            <w:r>
              <w:rPr/>
              <w:t>В результате,  в бюджет НГО с взыскано 361 тыс. рублей, кроме того исполнительные листы по взысканию  2 860 тыс. рублей находятся на исполнении в ФССП.</w:t>
            </w:r>
            <w:r>
              <w:rPr>
                <w:sz w:val="28"/>
                <w:szCs w:val="28"/>
              </w:rPr>
              <w:t xml:space="preserve"> </w:t>
              <w:tab/>
            </w:r>
          </w:p>
        </w:tc>
      </w:tr>
      <w:tr>
        <w:trPr>
          <w:trHeight w:val="225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роверка законности, эффективности использования в 2021-2022г.г. доли муниципальной собственности, составляющей уставной капитал Общества с ограниченной ответственностью «Школьное питание».</w:t>
            </w:r>
          </w:p>
        </w:tc>
      </w:tr>
      <w:tr>
        <w:trPr>
          <w:trHeight w:val="107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426"/>
              <w:rPr/>
            </w:pPr>
            <w:r>
              <w:rPr>
                <w:sz w:val="24"/>
                <w:szCs w:val="24"/>
              </w:rPr>
              <w:t>Питание детей в образовательных учреждениях: МАОУ «Гимназия №41», МАОУ «СОШ №57» осуществляет ООО «Комбинат общественного питания», юридический адрес: г.Полевской, мкр.Черемушки, д.16, офис 2.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кольное питание» имеет свободные площади в здании №43 по ул.Мичурина,1а, для сдачи в аренду.</w:t>
            </w:r>
          </w:p>
          <w:p>
            <w:pPr>
              <w:pStyle w:val="Normal"/>
              <w:ind w:firstLine="709"/>
              <w:rPr/>
            </w:pPr>
            <w:r>
              <w:rPr/>
              <w:t>Размер арендной платы не подтвержден расчетами. Общая площадь помещений здания №43 по ул. Мичурина, 1а, предлагаемых в аренду ООО «Школьное питание», 214,9 м2 – из них свободные 171,8м2.,  или 80% от общей площади, предлагаемой в аренду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При проверке договоров аренды нежилого помещения установлено – размер арендной платы не подтвержден расчетами. 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rPr/>
            </w:pPr>
            <w:r>
              <w:rPr>
                <w:sz w:val="24"/>
                <w:szCs w:val="24"/>
              </w:rPr>
              <w:t>При анализе передаваемых в аренду нежилых помещений, по договору №11-02/01 с ООО «Городское питание», установлено – не переданы в аренду следующие помещения: лестничные клетки и фойе общей площадью 294,6м2, без прохождения которых работники ООО «Городское питание» не могут попасть на рабочие места, а посетители -  к месту оказания услуг.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рушении пункта 5.4. договора аренды нежилого помещения №11-02/01 ООО «Школьное питание» не произвело корректировку арендной платы, за помещения, сданные в аренду ООО «Городское питание» за 2 полугодие 2022 года. </w:t>
              <w:tab/>
              <w:t xml:space="preserve">В ходе проверки сделан расчет, произведена  корректировка арендной платы за 2 полугодие 2022г. ООО «Городское питание» в сумме 66 806 рублей. </w:t>
              <w:tab/>
              <w:tab/>
              <w:tab/>
              <w:t xml:space="preserve">Денежные средства поступили на счет ООО «Школьное питание» 12.04.2023 в полном объеме.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       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720"/>
              <w:rPr/>
            </w:pPr>
            <w:r>
              <w:rPr>
                <w:sz w:val="24"/>
                <w:szCs w:val="24"/>
              </w:rPr>
              <w:t>В летние месяцы (июнь, июль, август) производится отпуск овощей (картофель, морковь, капуста, окорочок из индейки, масло сливочное) со склада в столовую МАОУ «СОШ №40» в каникулярное врем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09"/>
              <w:rPr/>
            </w:pPr>
            <w:r>
              <w:rPr/>
              <w:t xml:space="preserve">При анализе приказов «О единовременном премировании работников» установлено – в приказах указан пункт 2.2.2. Положения «О премировании работников ООО «Школьное питание» - в Положение «О премировании работников ООО «Школьное питание», утверждено директором Загидуллиной И.Ф. 10 января 2022 года,  пункт 2.2.2.отсутсвует. 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rPr/>
            </w:pPr>
            <w:r>
              <w:rPr>
                <w:sz w:val="24"/>
                <w:szCs w:val="24"/>
              </w:rPr>
              <w:t>При анализе приказов «О  выплате разового вознаграждения» установлено – в приказах отсутствует ссылка на пункт коллективного договора, Положения «О премировании работников ООО «Школьное питание» в связи с чем не представляется возможным проверить правильность выплат разового вознаграждения и их размер.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720"/>
              <w:rPr/>
            </w:pPr>
            <w:r>
              <w:rPr>
                <w:sz w:val="24"/>
                <w:szCs w:val="24"/>
              </w:rPr>
              <w:t>В нарушении пункта 4 приказа №02 от 20.02.2020г. «О завершении специальной оценки условий труда» кухонному рабочему Белецкой Ольге Васильевне, с января по июнь (включительно) 2022 года, производилась доплата за работу в неблагоприятных условиях труда  в сумме 5 108,36руб.</w:t>
            </w:r>
          </w:p>
          <w:p>
            <w:pPr>
              <w:pStyle w:val="Subtitle"/>
              <w:tabs>
                <w:tab w:val="clear" w:pos="708"/>
                <w:tab w:val="left" w:pos="142" w:leader="none"/>
              </w:tabs>
              <w:spacing w:before="0" w:after="60"/>
              <w:jc w:val="left"/>
              <w:rPr/>
            </w:pPr>
            <w:r>
              <w:rPr>
                <w:rFonts w:eastAsia="Cambria" w:cs="Cambria"/>
              </w:rPr>
              <w:t xml:space="preserve">            </w:t>
            </w:r>
            <w:r>
              <w:rPr/>
              <w:t>9. На данный момент работники ООО «Школьное питание» используют оборудование, принадлежащее ООО «Городское питание». При этом порядок использования данного оборудования юридически не оформлен.</w:t>
            </w: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. Принять меры по сдаче в аренду свободных помещений, расположенных по адресу: ул. Мичурина, 1а.  </w:t>
              <w:tab/>
              <w:tab/>
              <w:tab/>
              <w:tab/>
              <w:t xml:space="preserve">2. Размер арендной платы сдаваемых помещений подтверждать расчетами. </w:t>
            </w:r>
          </w:p>
          <w:p>
            <w:pPr>
              <w:pStyle w:val="Normal"/>
              <w:ind w:firstLine="72"/>
              <w:rPr/>
            </w:pPr>
            <w:r>
              <w:rPr/>
              <w:tab/>
              <w:t>3. В приказах «О единовременном премировании работников» указывать действующие пункты Положения «О премировании работников».</w:t>
              <w:tab/>
              <w:tab/>
              <w:tab/>
              <w:t>4. Доплаты за работу в неблагоприятных условиях труда производить в соответствии с приказом ООО «Школьное питание» от 20.02.2020 № 02 «О завершении специальной оценки условий труда».</w:t>
              <w:tab/>
              <w:tab/>
              <w:tab/>
              <w:tab/>
              <w:t xml:space="preserve"> 5. Узаконить использование оборудования, принадлежащее ООО «Городское питание».</w:t>
              <w:tab/>
              <w:tab/>
              <w:tab/>
              <w:tab/>
              <w:tab/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.Информация о сдаче в аренду пустующих помещений размещена в средствах массовой информации, в социальных сетях «В контакте», на «Авито», на сайте предприятия.                                 2. Размер арендной платы сдаваемых помещений подтвержден расчетами.              3.Приказы  «О единовременном премировании работников» приведены в соответствие с Положения «О премировании работников.                                    4.  Доплаты за работу в неблагоприятных условиях труда приведены в соответствие с приказом ООО «Школьное питание» от 20.02.2020 № 02 «О завершении специальной оценки условий труда».               5. Согласно договору купли-продажи от 23.12.2023 оборудование принадлежащее ООО «Городское питание» продано ООО «Школьное питание» для дальнейшего использования.</w:t>
            </w:r>
          </w:p>
        </w:tc>
      </w:tr>
      <w:tr>
        <w:trPr>
          <w:trHeight w:val="854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Проверка законности, результативности, целевого характера использования средств бюджета, выделенных в 2022-2023 г.г. МБУ «Детско-юношеский центр» НГО на выполнение муниципального задания и субсидий на иные цели, использования муниципального имущества, переданного в оперативное управление МБУ «ДЮЦ» НГО, и расходования средств от использования данного имущества.</w:t>
            </w:r>
          </w:p>
        </w:tc>
      </w:tr>
      <w:tr>
        <w:trPr>
          <w:trHeight w:val="7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0" w:firstLine="709"/>
              <w:jc w:val="both"/>
              <w:rPr/>
            </w:pPr>
            <w:r>
              <w:rPr/>
              <w:t>В нарушении пункта 5.5 Соглашений об установлении права ограниченного (безвозмездного) пользования чужим земельным участком (сервитут) №112 от 02.10.2008г., № 111 от 02.10.2008г., №106 от 02.10.2008г., №110 от 02.10.2008г., №108 от 02.10.2008г. - МБУ «ДЮЦ» НГО – не  зарегистрировало в месячный срок настоящие соглашения в соответствии с Федеральным Законом «О регистрации прав на недвижимое имущество и сделок с ним»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/>
            </w:pPr>
            <w:r>
              <w:rPr/>
              <w:t xml:space="preserve">Документы на право пользования земельным участком адрес: г.Новоуральск, ул.Автозаводская, 16а - клуб по месту жительства «Дружба» отсутствуют. 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/>
            </w:pPr>
            <w:r>
              <w:rPr/>
              <w:t>В нарушении пункта 46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утвержденного Приказом Минфина России от 01.12.2010г. №157Н - отсутствуют инвентарные номера на объектах основных средств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/>
              <w:t xml:space="preserve">Анализ изменений внесенных в соглашение №9 от 10.01.2022г. показал – значение целевого показателя «количество участников мероприятий» был достигнут за счет корректировки - уменьшения планового значения непосредственно в конце 2022 года с 2 000 человек до 644 человек.    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/>
              <w:t>Анализ изменений внесенных в соглашение №8 от 10.01.2022г. показал – значение целевого показателя «количество участников мероприятий проекта» достигнут за счет корректировки - уменьшения планового значения непосредственно в конце 2022 года с 1 000 человек</w:t>
            </w:r>
            <w:r>
              <w:rPr>
                <w:i/>
              </w:rPr>
              <w:t xml:space="preserve"> </w:t>
            </w:r>
            <w:r>
              <w:rPr/>
              <w:t>до</w:t>
            </w:r>
            <w:r>
              <w:rPr>
                <w:i/>
              </w:rPr>
              <w:t xml:space="preserve"> </w:t>
            </w:r>
            <w:r>
              <w:rPr/>
              <w:t>500 человек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/>
              <w:t xml:space="preserve">Анализ изменений внесенных в соглашение №2 от 10.01.2022г. показал – значение целевого показателя «охват участников мероприятий, направленных на адаптацию детей и молодежи с ОВЗ» достигнут за счет корректировки - уменьшения планового значения непосредственно в конце 2022 года с 300 человек до 180 человек.     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567"/>
              <w:jc w:val="both"/>
              <w:rPr/>
            </w:pPr>
            <w:r>
              <w:rPr/>
              <w:t xml:space="preserve">По состоянию на 01.01.2023 года фактическая численность работников составила 60 человек, или 81% от утвержденного штатного расписания 74,05 единицы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/>
              <w:t>По состоянию на 01.07.2023 года фактическая численность работников составила 130,85 человек, или 91,6% от утвержденного штатного расписания 142,85 единиц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Формулировки в приказах о стимулирующих надбавках не соответствуют критериям выплат, установленных пунктом 63 Положения об оплате труда,   по ряду работников учреждения, следовательно, размер стимулирующих надбавок также не соответствует установленным в пункте 63 Положения об оплате труд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/>
              <w:t>1.</w:t>
            </w:r>
            <w:r>
              <w:rPr>
                <w:b/>
              </w:rPr>
              <w:t xml:space="preserve">  </w:t>
            </w:r>
            <w:r>
              <w:rPr/>
              <w:t>Направить запрос в КУМИ НГО с целью получения письменных  разъяснений о необходимости регистрации соглашений об установлении права ограниченного (безвозмездного) пользования чужим земельным участком (сервитут) №112 от 02.10.2008г., № 111 от 02.10.2008г., №106 от 02.10.2008г., №110 от 02.10.2008г., №108 от 02.10.2008г.</w:t>
              <w:tab/>
              <w:tab/>
              <w:t>2.</w:t>
            </w:r>
            <w:r>
              <w:rPr>
                <w:b/>
              </w:rPr>
              <w:t xml:space="preserve"> </w:t>
            </w:r>
            <w:r>
              <w:rPr/>
              <w:t xml:space="preserve">Направить запрос в КУМИ НГО для оформления документов </w:t>
            </w:r>
            <w:r>
              <w:rPr>
                <w:b/>
              </w:rPr>
              <w:t xml:space="preserve"> </w:t>
            </w:r>
            <w:r>
              <w:rPr/>
              <w:t>на право пользования земельным участком по адресу: г.Новоуральск, ул.Автозаводская, 16а - клуб по месту жительства «Дружба».</w:t>
              <w:tab/>
              <w:t>3. В соответствии с Приказом Минфина России от 01.12.2010г. №157Н присвоить инвентарные номера объектам основных средств МБУ «ДЮЦ».</w:t>
              <w:tab/>
              <w:tab/>
              <w:t xml:space="preserve">4.Утверждать приказы о выплатах стимулирующих надбавок в соответствии с Положением об оплате труда в МБУ «ДЮЦ».  </w:t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1. Заключены соглашения от 01.11.2023 № 192, 193, 194 о расторжении соглашений об установлении права ограниченного (безвозмездного) пользования чужим земельным участком (сервитут) по адресам: г.Новоуральск, ул.Мичурина 4, ул.Комсомольская 16А, ул.Фрунзе 3А (участки предоставлены для эксплуатации клубов). </w:t>
              <w:tab/>
              <w:t xml:space="preserve">                  2. Заключен договор аренды земельного участка, расположенного по адресу: г.Новоуральск, ул.Мичурина 5.                 3. Клуб «Дружба» расположен на земельном участке под многоквартирным домом по адресу: г.Новоуральск, ул.Автозаводская 16А.  Согласно ст.36 Жилищного кодекса РФ собственникам помещений в многоквартирном доме принадлежит на праве общей долевой собственности общее имущество в многоквартирном доме, в том числе земельный участок, на котором расположен дом, в связи с чем, заключение соглашений об установлении сервитутов в отношении таких участков не требуется.</w:t>
              <w:tab/>
              <w:t xml:space="preserve">             4. Нарушение об отсутствии инвентарных номеров на объектах основных средств устранено, инвентарные номера проставлены.</w:t>
              <w:tab/>
              <w:tab/>
              <w:tab/>
              <w:t xml:space="preserve">              5. Приказы о выплатах стимулирующих надбавок с 01.11.2023 утверждаются в соответствии с Положением об оплате труда МБУ ДЮЦ НГО. </w:t>
              <w:tab/>
            </w:r>
          </w:p>
        </w:tc>
      </w:tr>
      <w:tr>
        <w:trPr>
          <w:trHeight w:val="345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Проверка законности, результативности, целевого характера использования средств бюджета на содержание муниципального жилого фонда, а также законности и эффективности использования муниципального жилого фонда</w:t>
              <w:tab/>
            </w:r>
          </w:p>
        </w:tc>
      </w:tr>
      <w:tr>
        <w:trPr>
          <w:trHeight w:val="483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Всего в муниципальном жилищном фонде коммерческого использования </w:t>
            </w:r>
            <w:r>
              <w:rPr>
                <w:b/>
              </w:rPr>
              <w:t>257</w:t>
            </w:r>
            <w:r>
              <w:rPr/>
              <w:t xml:space="preserve"> жилых помещений, общей площадью </w:t>
            </w:r>
            <w:r>
              <w:rPr>
                <w:b/>
              </w:rPr>
              <w:t>8 476,6м2</w:t>
            </w:r>
            <w:r>
              <w:rPr/>
              <w:t xml:space="preserve">. Семьдесят шесть жилых помещений являются свободными жилыми помещениями муниципального жилищного фонда коммерческого использования, что составляет 29,6% от общего количества жилых помещений фонда коммерческого использования. Общая площадь свободных жилых помещений муниципального жилищного фонда коммерческого использования - </w:t>
            </w:r>
            <w:r>
              <w:rPr>
                <w:b/>
              </w:rPr>
              <w:t>1 752,5м2</w:t>
            </w:r>
            <w:r>
              <w:rPr/>
              <w:t xml:space="preserve">, что составляет 20,6% от общей площади жилых помещений фонда коммерческого использования. Из 76 свободными жилых помещений муниципального жилищного фонда коммерческого использования - </w:t>
            </w:r>
            <w:r>
              <w:rPr>
                <w:b/>
              </w:rPr>
              <w:t>75 требуют ремонта</w:t>
            </w:r>
            <w:r>
              <w:rPr/>
              <w:t>, что составляет 29,18% от общего количества жилых помещений фонда коммерческого использования.</w:t>
            </w:r>
            <w:r>
              <w:rPr>
                <w:color w:val="FF0000"/>
              </w:rPr>
              <w:t xml:space="preserve"> </w:t>
            </w:r>
            <w:r>
              <w:rPr/>
              <w:t>Из анализа данных таблицы №1 видно - жилые помещения муниципального жилищного фонда коммерческого использования, пустуют от 1 года до 13 лет.</w:t>
              <w:tab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Тридцать семь жилых помещений являются свободными жилыми помещениями муниципального жилищного фонда социального использования. Общая площадь свободных жилых помещений муниципального жилищного фонда социального использования - </w:t>
            </w:r>
            <w:r>
              <w:rPr>
                <w:b/>
              </w:rPr>
              <w:t>1 193,6м2.</w:t>
            </w:r>
            <w:r>
              <w:rPr/>
              <w:t xml:space="preserve"> Из 37 свободных жилых помещений муниципального жилищного фонда социального использования - </w:t>
            </w:r>
            <w:r>
              <w:rPr>
                <w:b/>
              </w:rPr>
              <w:t>33 требуют ремонта</w:t>
            </w:r>
            <w:r>
              <w:rPr/>
              <w:t>, Из анализа данных таблицы №2 видно - жилые помещения муниципального жилищного фонда социального использования, пустуют от 1 года до 5 лет.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Всего в специализированном жилищном фонде маневренного использования</w:t>
            </w:r>
            <w:r>
              <w:rPr>
                <w:b/>
              </w:rPr>
              <w:t xml:space="preserve"> 56</w:t>
            </w:r>
            <w:r>
              <w:rPr/>
              <w:t xml:space="preserve"> жилых помещений, общей площадью </w:t>
            </w:r>
            <w:r>
              <w:rPr>
                <w:b/>
              </w:rPr>
              <w:t>1 538,01м2</w:t>
            </w:r>
            <w:r>
              <w:rPr/>
              <w:t xml:space="preserve">. Пятьдесят три жилых помещения являются свободными жилыми помещениями специализированного жилищного фонда маневренного использования, что составляет 94,6% от общего количества жилых помещений фонда маневренного использования. Общая площадь свободных жилых помещений муниципального жилищного фонда маневренного использования - </w:t>
            </w:r>
            <w:r>
              <w:rPr>
                <w:b/>
              </w:rPr>
              <w:t>1 463,2м2</w:t>
            </w:r>
            <w:r>
              <w:rPr/>
              <w:t xml:space="preserve">, что составляет 95,14% от общей площади жилых помещений фонда маневренного использования. Из 53 свободных жилых помещений муниципального жилищного фонда маневренного использования - </w:t>
            </w:r>
            <w:r>
              <w:rPr>
                <w:b/>
              </w:rPr>
              <w:t>39 требуют ремонта</w:t>
            </w:r>
            <w:r>
              <w:rPr/>
              <w:t xml:space="preserve">, что составляет 69,6% от общего количества жилых помещений фонда маневренного использования. Из анализа данных таблицы №4 видно - жилые помещения муниципального жилищного фонда маневренного использования, пустуют от 2 лет до 19 лет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1.На 2024 год на ремонт муниципального жилищного фонда (социального, маневренного использования) запланировано 9 310 тыс. рублей.                Запланирован ремонт всех квартир, находящихся в фонде социального использования, что позволит предоставить данные жилые помещения жителям НГО, находящимся в очереди на получение социального жилья, а также отселяемым из ветхого жилья.                                              Кроме того, запланирован ремонт жилого фонда маневренного использования, для дальнейшего предоставления нуждающимся.                                                Данные мероприятия позволят снизить нагрузку бюджета НГО в части содержания пустующих площадей.           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0" w:hRule="atLeast"/>
        </w:trPr>
        <w:tc>
          <w:tcPr>
            <w:tcW w:w="15058" w:type="dxa"/>
            <w:gridSpan w:val="3"/>
            <w:tcBorders/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150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88" w:hRule="atLeast"/>
        </w:trPr>
        <w:tc>
          <w:tcPr>
            <w:tcW w:w="150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88" w:hRule="atLeast"/>
        </w:trPr>
        <w:tc>
          <w:tcPr>
            <w:tcW w:w="150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Tsearch">
    <w:name w:val="tsearch"/>
    <w:basedOn w:val="Style13"/>
    <w:qFormat/>
    <w:rPr/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Сильное выделение"/>
    <w:basedOn w:val="Style13"/>
    <w:qFormat/>
    <w:rPr>
      <w:b/>
      <w:bCs/>
      <w:i/>
      <w:iCs/>
      <w:color w:val="4F81BD"/>
    </w:rPr>
  </w:style>
  <w:style w:type="character" w:styleId="2">
    <w:name w:val="Цитата 2 Знак"/>
    <w:basedOn w:val="Style13"/>
    <w:qFormat/>
    <w:rPr>
      <w:i/>
      <w:iCs/>
      <w:color w:val="000000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9192&amp;dst=100016&amp;field=134&amp;date=27.02.2023" TargetMode="External"/><Relationship Id="rId3" Type="http://schemas.openxmlformats.org/officeDocument/2006/relationships/hyperlink" Target="https://login.consultant.ru/link/?req=doc&amp;base=LAW&amp;n=439192&amp;dst=100562&amp;field=134&amp;date=27.02.202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45:00Z</dcterms:created>
  <dc:creator>Shirinkin</dc:creator>
  <dc:description/>
  <cp:keywords/>
  <dc:language>en-US</dc:language>
  <cp:lastModifiedBy>rev02</cp:lastModifiedBy>
  <cp:lastPrinted>2012-03-15T11:00:00Z</cp:lastPrinted>
  <dcterms:modified xsi:type="dcterms:W3CDTF">2024-01-22T04:13:00Z</dcterms:modified>
  <cp:revision>160</cp:revision>
  <dc:subject/>
  <dc:title>                                                                                               Результаты проверок за 2008 год</dc:title>
</cp:coreProperties>
</file>